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7 </w:t>
        <w:br/>
        <w:t>до Правил</w:t>
        <w:br/>
        <w:t>(в редакції постанови Кабінету Міністрів України</w:t>
        <w:br/>
        <w:t xml:space="preserve">від 28 грудня 2020 р. </w:t>
      </w:r>
      <w:r>
        <w:rPr>
          <w:rFonts w:cs="Times New Roman" w:ascii="Times New Roman" w:hAnsi="Times New Roman"/>
          <w:sz w:val="24"/>
          <w:szCs w:val="24"/>
          <w:lang w:val="ru-RU"/>
        </w:rPr>
        <w:t>№ 136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hapkaDocumentu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у реєстрації</w:t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 органу реєстрації)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прізвище, власне ім’я та по батькові представника, дата</w:t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___________ </w:t>
      </w:r>
    </w:p>
    <w:p>
      <w:pPr>
        <w:pStyle w:val="ShapkaDocument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 місце народження, громадянство/підданство)</w:t>
      </w:r>
    </w:p>
    <w:p>
      <w:pPr>
        <w:pStyle w:val="Style16"/>
        <w:spacing w:before="36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60" w:after="24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реєстрацію місця проживання малолітньої дитин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зареєструвати місце проживання малолітньої дитин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 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не ім’я 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атькові 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і місце народження 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омадянство/підданство 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5"/>
        <w:spacing w:lineRule="auto" w:line="228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(за наявності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адресою 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15"/>
        <w:spacing w:before="0" w:after="0"/>
        <w:ind w:firstLine="198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 спеціалізованої соціальної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и, закладу соціального обслуговування та соціального захисту або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ійськової частини, за якою реєструється місце проживанн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реєстрації місця проживання на дату звернення (попереднього місця проживання)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Style15"/>
        <w:spacing w:before="0" w:after="0"/>
        <w:ind w:firstLine="241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</w:t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</w:t>
        <w:br/>
      </w:r>
      <w:r>
        <w:rPr>
          <w:rFonts w:cs="Times New Roman" w:ascii="Times New Roman" w:hAnsi="Times New Roman"/>
          <w:sz w:val="20"/>
        </w:rPr>
        <w:t>спеціалізованої соціальної установи, закладу соціального обслуговування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</w:t>
        <w:br/>
      </w:r>
      <w:r>
        <w:rPr>
          <w:rFonts w:cs="Times New Roman" w:ascii="Times New Roman" w:hAnsi="Times New Roman"/>
          <w:sz w:val="20"/>
        </w:rPr>
        <w:t>та соціального захисту або військової частини, назва іншої країни, звідки прибув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ікальний номер запису в Єдиному державному демографічному реєстрі*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ідоцтво про народження або документ, що підтверджує факт народження, виданий компетентними органами іноземної держави (подається у разі реєстрації місця проживання дітей до 16 років) 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spacing w:before="0" w:after="0"/>
        <w:ind w:left="2124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ерія та/або номер, дата видачі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менування органу, який його видав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що посвідчує особу законного представника/представника за довіреністю 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 найменування органу, який його видав,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ікальний номер запису в Єдиному державному демографічному реєстрі*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 ________________ 20__ р.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5"/>
        <w:spacing w:before="0" w:after="0"/>
        <w:ind w:firstLine="637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яви додаю квитанцію про сплату адміністративного збор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тави для реєстрації місця проживання малолітньої дитини - документи, що підтверджують (необхідне заповнити)</w:t>
      </w:r>
      <w:r>
        <w:rPr>
          <w:sz w:val="24"/>
          <w:szCs w:val="24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проживання в житлі (документи подаються в разі реєстрації малолітньої дитини не за адресою батьків/законних представників) 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5"/>
        <w:spacing w:before="0" w:after="0"/>
        <w:ind w:firstLine="1985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</w:rPr>
        <w:t>(вид документа, що посвідчує особу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серія та/або номер, дата видачі,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найменування органу, який його видав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бування або взяття на облік у спеціалізованій соціальній установі, закладі соціального обслуговування та соціального захисту (заповнюється у разі реєстрації за адресою відповідної установи, закладу) ___________________________________________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реквізити документів, що підтверджують право на перебування 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спеціалізованій соціальній установі, закладі соціального обслуговування та соціального захисту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бування житла в іпотеці/довірчій власності як спосіб забезпечення виконання зобов’язань 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ак/ні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, який є законним</w:t>
      </w:r>
    </w:p>
    <w:p>
      <w:pPr>
        <w:pStyle w:val="Style15"/>
        <w:spacing w:before="0" w:after="0"/>
        <w:ind w:firstLine="24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</w:rPr>
        <w:t>(прізвище, власне ім’я та по батьков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ником 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_________, даю згоду на реєстрацію 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0"/>
        </w:rPr>
        <w:t>(прізвище, власне ім’я та по батькові особи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я його/її проживання (за наявності двох або більше законних представників реєстрація місця проживання здійснюється за згодою інших законних представників).</w:t>
      </w:r>
    </w:p>
    <w:p>
      <w:pPr>
        <w:pStyle w:val="Style16"/>
        <w:spacing w:before="24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24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ужбові відміт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у прийняв, наявність та правильність необхідних документів перевірив 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0"/>
        </w:rPr>
        <w:t>(посада, підпис, прізвище та ініціали особи, що прийняла документ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_____ ___________ 20___ р.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еєстрації місця проживання відмовлено ____ ___________ 20__ р. 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 реєстрації, посада, підпис,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прізвище та ініціали працівника, що прийняв рішення)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аються підстави, визначені пунктом 11 Правил реєстрації місця проживання)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проживання зареєстровано  _____  _________________ 20___ р.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(найменування органу реєстрації, посада, підпис, </w:t>
      </w:r>
      <w:r>
        <w:rPr>
          <w:rFonts w:cs="Times New Roman" w:ascii="Times New Roman" w:hAnsi="Times New Roman"/>
          <w:sz w:val="24"/>
          <w:szCs w:val="24"/>
        </w:rPr>
        <w:br/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ізвище та ініціали працівника, що здійснив реєстрацію)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__________ </w:t>
        <w:br/>
      </w:r>
      <w:r>
        <w:rPr>
          <w:sz w:val="20"/>
          <w:szCs w:val="20"/>
        </w:rPr>
        <w:t>* Для осіб, яким оформлено паспорт громадянина України чи паспорт громадянина України для виїзду за кордон засобами Єдиного державного демографічного реєстр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46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Style w:val="St46"/>
        </w:rPr>
        <w:t>{Додаток 7 із змінами, внесеними згідно з</w:t>
      </w:r>
      <w:r>
        <w:rPr>
          <w:rStyle w:val="St42"/>
        </w:rPr>
        <w:t xml:space="preserve"> </w:t>
      </w:r>
      <w:r>
        <w:rPr>
          <w:rStyle w:val="St121"/>
        </w:rPr>
        <w:t xml:space="preserve">Постановами КМ </w:t>
      </w:r>
      <w:r>
        <w:rPr>
          <w:rStyle w:val="St131"/>
          <w:color w:val="000000"/>
        </w:rPr>
        <w:t>№ 665 від 30.08.2017</w:t>
      </w:r>
      <w:r>
        <w:rPr>
          <w:rStyle w:val="St46"/>
        </w:rPr>
        <w:t xml:space="preserve">, </w:t>
      </w:r>
      <w:r>
        <w:rPr>
          <w:rStyle w:val="St131"/>
          <w:color w:val="000000"/>
        </w:rPr>
        <w:t>№ 481 від 27.05.2020</w:t>
      </w:r>
      <w:r>
        <w:rPr>
          <w:rStyle w:val="St46"/>
        </w:rPr>
        <w:t xml:space="preserve">; в редакції Постанови КМ </w:t>
      </w:r>
      <w:r>
        <w:rPr>
          <w:rStyle w:val="St131"/>
          <w:color w:val="000000"/>
        </w:rPr>
        <w:t>№ 1364 від 28.12.2020</w:t>
      </w:r>
      <w:r>
        <w:rPr>
          <w:rStyle w:val="St46"/>
        </w:rPr>
        <w:t>}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3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21-01-13T13:53:00Z</dcterms:modified>
  <cp:revision>3</cp:revision>
  <dc:subject/>
  <dc:title/>
</cp:coreProperties>
</file>