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</w:t>
      </w: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uk-UA" w:eastAsia="zh-CN" w:bidi="ar-SA"/>
        </w:rPr>
        <w:t>3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д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27.11.2024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№802/06-53-24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та  передаються на баланс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 для безперебійної роботи закладів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охорони здоров’я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7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98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підприємства, установи, закладу,  якому виділяються та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передаються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 матеріальні цінності</w:t>
            </w:r>
          </w:p>
        </w:tc>
        <w:tc>
          <w:tcPr>
            <w:tcW w:w="4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/>
            </w:pP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  <w:lang w:val="uk-UA" w:eastAsia="zh-CN" w:bidi="hi-IN"/>
              </w:rPr>
              <w:t>КНП “Центр первинної медико-санітарної допомог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 xml:space="preserve"> Покровської міської ради Дніпропетровської області”</w:t>
            </w:r>
          </w:p>
        </w:tc>
        <w:tc>
          <w:tcPr>
            <w:tcW w:w="4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  <w:t>Дизельне паливо — 500 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10" w:leader="none"/>
              </w:tabs>
              <w:suppressAutoHyphens w:val="fals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29T13:47:19Z</dcterms:modified>
  <cp:revision>27</cp:revision>
  <dc:subject/>
  <dc:title/>
</cp:coreProperties>
</file>