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Додаток 2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24.04.2024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№373/06-53-2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та передаються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для безперебійної роботи закладів освіти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53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 якому виділяються та передаються матеріальні цінності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пере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Управління освіти виконавчого комітету Покровської міської ради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дизельне паливо — 200 літрів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 xml:space="preserve">                                    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30T06:36:37Z</dcterms:modified>
  <cp:revision>18</cp:revision>
  <dc:subject/>
  <dc:title/>
</cp:coreProperties>
</file>