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846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6" r="-19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24.04.2024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№346/06-53-2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затвердження штат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исів закладів освіти мі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01.04.2024 у новій редакції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иконання ст.8 Закону 3460-ІХ «Про Державний бюджет України на 2024 рік» щодо підвищення з 01 квітня мінімальної заробітної плати до 8000,00 грн, керуючись статтями 40, Закону України «Про місцеве самоврядування в Україні», Законами України «Про освіту», «Про загальну середню освіту», «Про дошкільну освіту»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твердити штатні розписи закладів освіти міста у новій редакції, згідно додатків, що додаються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 Ш</w:t>
      </w:r>
      <w:r>
        <w:rPr>
          <w:sz w:val="28"/>
          <w:szCs w:val="28"/>
        </w:rPr>
        <w:t>та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и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Покровської міської ради ввести в дію з 01.04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Визнати таким, що втратило чинність рішення від  29.09.2023                       №401/06-53-23  «Про затвердження штатних розписів працівників закладів освіти міста».</w:t>
      </w:r>
    </w:p>
    <w:p>
      <w:pPr>
        <w:pStyle w:val="Style2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щодо виконання даного рішення покласти на заступника міського голови  Ганну ВІДЯЄВУ.</w:t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6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       Сергій КУРАСОВ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18:00Z</dcterms:created>
  <dc:creator>Ирина</dc:creator>
  <dc:description/>
  <dc:language>en-US</dc:language>
  <cp:lastModifiedBy/>
  <cp:lastPrinted>2024-04-09T08:34:00Z</cp:lastPrinted>
  <dcterms:modified xsi:type="dcterms:W3CDTF">2024-04-29T10:54:44Z</dcterms:modified>
  <cp:revision>9</cp:revision>
  <dc:subject/>
  <dc:title/>
</cp:coreProperties>
</file>