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right"/>
        <w:rPr>
          <w:b/>
          <w:b/>
          <w:u w:val="single"/>
        </w:rPr>
      </w:pPr>
      <w:r>
        <w:rPr/>
        <w:t>Додаток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В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 комплексної підготовки житлового фонду до робо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осінньо-зимовий період 2018/2019 рокі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.Покров Дніпропетровської області станом на 30.07.2018 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Загальна кількість багатоквартирних будинків усіх форм власності 320 од. </w:t>
      </w:r>
    </w:p>
    <w:p>
      <w:pPr>
        <w:pStyle w:val="Normal"/>
        <w:jc w:val="center"/>
        <w:rPr/>
      </w:pPr>
      <w:r>
        <w:rPr/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з/п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и робі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яд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иниця вимі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дання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 підготов-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ично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товле-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%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го-то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</w:tr>
      <w:tr>
        <w:trPr>
          <w:trHeight w:val="22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плексна підготовка будинків до зими з видачею паспорті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отовності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8,91</w:t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житловий фонд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64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 житловий фонд ОСББ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07</w:t>
            </w:r>
          </w:p>
        </w:tc>
      </w:tr>
      <w:tr>
        <w:trPr>
          <w:trHeight w:val="29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житловий фонд ЖБ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) житловий фонд  громадської (колективної)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відомчий житловий фонд -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6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енерговугіл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некономрозвитк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, Мінмолодь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оборо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9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нфраструктур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6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1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сна підготовка будинків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з централізованим опаленням до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ими з видачею паспортів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овнення систем опале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ількість будинків, обладнаних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дивідуальними тепловими пункт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Житловий фонд комунальної власності, де проводятьс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</w:rPr>
            </w:pPr>
            <w:r>
              <w:rPr>
                <w:b/>
                <w:color w:val="FF0000"/>
                <w:sz w:val="22"/>
              </w:rPr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крівлі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будинків, 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26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(заміна)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6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вання опалювальних сист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6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гаряч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7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систем холодного водопостач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2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монт системи енергозабезпечення будинків (електрощитових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69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палювальних печ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елеваторних вуз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зація інженерних вво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95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’їзд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56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готовка підв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5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ідготовка гори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ірка димовентканал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8</w:t>
            </w:r>
          </w:p>
        </w:tc>
      </w:tr>
    </w:tbl>
    <w:p>
      <w:pPr>
        <w:pStyle w:val="Normal"/>
        <w:jc w:val="right"/>
        <w:rPr/>
      </w:pPr>
      <w:r>
        <w:rPr/>
        <w:t>Продовження Додатку 2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31"/>
        <w:gridCol w:w="992"/>
        <w:gridCol w:w="1134"/>
        <w:gridCol w:w="1276"/>
        <w:gridCol w:w="1276"/>
        <w:gridCol w:w="1276"/>
      </w:tblGrid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ідготовка об’єктів соціально-культурного призначення  – 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оосвітні навчальні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67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ільні навчальні  закл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3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лади охорони здоров’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гальні обсяги коштів (за рахунок усіх джерел фінансування) на виконання підготовчих та ремонтних робіт у житловому фонді комунальної власност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ти підприєм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інші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ис. грн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іння ЖКГ та будівництва                                                     Ребенок В.В.</w:t>
        <w:tab/>
        <w:tab/>
        <w:tab/>
        <w:t xml:space="preserve">          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Вик. Метеленко Я.О., 6-03-01                                    </w:t>
        <w:tab/>
        <w:tab/>
        <w:tab/>
        <w:tab/>
        <w:tab/>
        <w:t xml:space="preserve">               </w:t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36:00Z</dcterms:created>
  <dc:creator>житловий</dc:creator>
  <dc:description/>
  <cp:keywords/>
  <dc:language>en-US</dc:language>
  <cp:lastModifiedBy>Igor</cp:lastModifiedBy>
  <cp:lastPrinted>2018-07-09T08:56:00Z</cp:lastPrinted>
  <dcterms:modified xsi:type="dcterms:W3CDTF">2018-07-30T06:42:00Z</dcterms:modified>
  <cp:revision>89</cp:revision>
  <dc:subject/>
  <dc:title>Кому подається: МЖКГ </dc:title>
</cp:coreProperties>
</file>